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>ΕΛΛΗΝΙΚΗ ΔΗΜΟΚΡΑΤΙΑ                     ΠΡΟΜΗΘΕΙΑ ΑΣΦΑΛΤΙΚΟΥ ΣΚΥΡΟΔΕΜΑΤΟΣ ΜΕ</w:t>
            </w:r>
          </w:p>
          <w:p>
            <w:pPr>
              <w:pStyle w:val="Heading6"/>
              <w:rPr/>
            </w:pPr>
            <w:r>
              <w:rPr/>
              <w:t xml:space="preserve">ΝΟΜΟΣ ΘΕΣΣΑΛΟΝΙΚΗΣ                      ΧΡΗΣΗ ΑΣΒΕΣΤΟΛΙΘΙΚΩΝ ΑΔΡΑΝΩΝ ΚΑΙ ΑΣΦΑΛΤΟΥ                                                     </w:t>
            </w:r>
          </w:p>
          <w:p>
            <w:pPr>
              <w:pStyle w:val="Heading6"/>
              <w:rPr/>
            </w:pPr>
            <w:r>
              <w:rPr/>
              <w:t>ΔΗΜΟΣ ΘΕΣΣΑΛΟΝΙΚΗΣ                      50/70 ΓΙΑ ΤΟ ΕΤΟΣ 2011-2012</w:t>
            </w:r>
          </w:p>
          <w:p>
            <w:pPr>
              <w:pStyle w:val="Heading6"/>
              <w:rPr/>
            </w:pPr>
            <w:r>
              <w:rPr/>
              <w:t>Δ/ΝΣΗ</w:t>
            </w:r>
            <w:r>
              <w:rPr>
                <w:bCs w:val="false"/>
              </w:rPr>
              <w:t xml:space="preserve"> ΟΔΟΠΟΙΙΑΣ</w:t>
            </w:r>
            <w:r>
              <w:rPr>
                <w:b w:val="false"/>
                <w:bCs w:val="false"/>
              </w:rPr>
              <w:t xml:space="preserve">                                </w:t>
            </w:r>
            <w:r>
              <w:rPr/>
              <w:t>ΠΡΟΫΠΟΛΟΓΙΣΜΟΣ: 73.800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24/19-9-2011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1641"/>
        <w:gridCol w:w="1903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 χρήση ασβεστολιθικών αδρανών και ασφάλτου 50/70 με μεταφορ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49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 χρήση ασβεστολιθικών αδρανών και ασφάλτου 50/70 χωρίς μεταφορ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7.920,00</w:t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  56.92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Απρόβλεπτα                                 3.08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(23%)                                13.800,00</w:t>
      </w:r>
      <w:r>
        <w:rPr>
          <w:rFonts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  73.800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4-10-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ΠΡΟΜΗΘΕΙΑ ΑΣΦΑΛΤΙΚΟΥ ΣΚΥΡΟΔΕΜΑΤΟΣ ΜΕ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ΝΟΜΟΣ ΘΕΣΣΑΛΟΝΙΚΗΣ                          ΧΡΗΣΗ ΑΣΒΕΣΤΟΛΙΘΙΚΩΝ ΑΔΡΑΝΩΝ ΚΑΙ ΑΣΦΑΛΤΟΥ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50/70 ΓΙΑ ΤΟ 2011-2012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24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19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9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653"/>
        <w:gridCol w:w="1701"/>
        <w:gridCol w:w="174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 χρήση ασβεστολιθικών αδρανών και ασφάλτου 50/70 με μεταφορά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 χρήση ασβεστολιθικών αδρανών και ασφάλτου 50/70 χωρίς μεταφορά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Γενικό Σύνολο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1-10-05T11:11:00Z</cp:lastPrinted>
  <dcterms:modified xsi:type="dcterms:W3CDTF">2011-10-05T09:23:00Z</dcterms:modified>
  <cp:revision>81</cp:revision>
  <dc:subject/>
  <dc:title>ΕΛΛΗΝΙΚΗ ΔΗΜΟΚΡΑΤΙΑ</dc:title>
</cp:coreProperties>
</file>